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елин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00</w:t>
      </w:r>
      <w:r>
        <w:rPr/>
        <w:t>.12.2025 № 10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1266"/>
        <w:gridCol w:w="1266"/>
      </w:tblGrid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7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28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Наталья Я</cp:lastModifiedBy>
  <cp:lastPrinted>2022-02-25T11:37:00Z</cp:lastPrinted>
  <dcterms:modified xsi:type="dcterms:W3CDTF">2025-11-25T06:32:00Z</dcterms:modified>
  <cp:revision>29</cp:revision>
  <dc:subject/>
  <dc:title>Приложение         </dc:title>
</cp:coreProperties>
</file>